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1179497673"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1632572691"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542226295"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1340404099"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1779508806"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108057561"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